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емейное пра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_ 40.02.03 «Право и судебное администрирование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Разработчик:  Низамутдинов Э.М.,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Зам. по УВР _______________Сандалова С.Б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аннто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/>
        <w:t>Программа учебной дисциплины является частью программы подготовки специалистов среднего звена в соответствии с ФГОС по специальности 40.02.03 «Право и судеб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 нормативные правовые акты при разрешении практически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лять брачный договор и алиментное соглаш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азывать правовую помощь с целью восстановления нарушенных пра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нализировать и решать юридические проблемы в сфере семейно-прав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понятия и источники семейного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основных институтов семейн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</w:t>
            </w:r>
          </w:p>
          <w:p>
            <w:pPr>
              <w:pStyle w:val="Normal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/>
            </w:pPr>
            <w:r>
              <w:rPr/>
              <w:t>Составление презентации</w:t>
            </w:r>
          </w:p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  <w:r>
              <w:rPr>
                <w:i/>
                <w:iCs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Ф от 12.12. 199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й кодекс Российской Федерации от 29.12.95 № 223 (в ред. от 30.11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.11.1994 N 51-ФЗ (в ред. от 30.11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.01.1996 N 14-ФЗ (в ред. от 30.11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оссийской Федерации от 13.12.96 г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N 63-ФЗ (в ред. от 07.12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оссийской Федерации об административных правонарушениях от 30.12.2001г. № 195-ФЗ (в ред. 08.12.2011г.).</w:t>
      </w:r>
    </w:p>
    <w:p>
      <w:pPr>
        <w:pStyle w:val="Normal"/>
        <w:numPr>
          <w:ilvl w:val="0"/>
          <w:numId w:val="2"/>
        </w:numPr>
        <w:jc w:val="both"/>
        <w:textAlignment w:val="bottom"/>
        <w:rPr/>
      </w:pPr>
      <w:r>
        <w:rPr>
          <w:sz w:val="28"/>
          <w:szCs w:val="28"/>
        </w:rPr>
        <w:t>Гражданский кодекс Российской Федерации (часть третья) от 26.11.2001 N 146-ФЗ (в ред. от 30.06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15.11.97 № 143-ФЗ «Об актах гражданского состояния» (в ред. от 03.12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4.07.98 № 124-ФЗ «Об основных гарантиях прав ребенка в Российской Федерации» (в ред. от 03.12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4.06.99 № 120-ФЗ «Об основах системы профилактики безнадзорности и правонарушений несовершеннолетних» (в ред. от 03.12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16.04.2001 № 44-ФЗ «О государственном банке данных о детях, оставшихся без попечения родителей» (в ред. от 03.12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й закон от 24.04.2008 г. № 48-ФЗ «Об опеке и попечительстве» (в ред. от 01.07.2011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ый закон от 29.12.2006 г. №256 «О дополнительных мерах государственной поддержки семей,  имеющих детей» (в ред. от 01.07.2011г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Правительства РФ от 18.07.96 № 841 «О перечне видов заработной платы  иного дохода, из которых производится удержание алиментов на несовершеннолетних детей» (в ред. от 15.08.2008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Правительства РФ от 29.03.2000 № 275 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и усыновленных иностранными гражданами и лицами и лицами без гражданства (в ред. от 11.04.2006г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ой источни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ильников И.Б. Семейное право / И.Б.Красильников. М.: Форум, 2009, 5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й источн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ашин Э.А. Семейное права / Э.А. Абашин М.:  Форум, 2008,-23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ое право: учебное пособие / Гомола А.И.и др.; под ред. Гомолы А.И., Саломатова Е.Н. –М.: «Академия», 2007,- 2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кольская М.В.Семейное право / М.В. Антокольская  М.: Юрист, 2008, -37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правочно-правовые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рант» ил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color w:val="0000FF"/>
            <w:sz w:val="28"/>
            <w:szCs w:val="28"/>
          </w:rPr>
          <w:t>www.minjust.ru</w:t>
        </w:r>
      </w:hyperlink>
      <w:r>
        <w:rPr>
          <w:color w:val="0000FF"/>
          <w:sz w:val="28"/>
          <w:szCs w:val="28"/>
        </w:rPr>
        <w:t>/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666699"/>
      <w:u w:val="non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injust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4:00Z</dcterms:created>
  <dc:creator>BLINOV</dc:creator>
  <dc:description/>
  <cp:keywords/>
  <dc:language>en-US</dc:language>
  <cp:lastModifiedBy>User</cp:lastModifiedBy>
  <cp:lastPrinted>2017-11-04T15:05:00Z</cp:lastPrinted>
  <dcterms:modified xsi:type="dcterms:W3CDTF">2017-12-12T10:55:00Z</dcterms:modified>
  <cp:revision>8</cp:revision>
  <dc:subject/>
  <dc:title>ПРОЕКТ</dc:title>
</cp:coreProperties>
</file>